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33840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7-41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Макаренка Є.В. від 28.02.2023 щодо надання в оренду об’єкта нерухомого майна, загальною площею 656,5 кв. 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 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Склади. Камери схову, архіви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 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40" w:hanging="273"/>
        <w:jc w:val="both"/>
        <w:rPr/>
      </w:pPr>
      <w:r>
        <w:rPr/>
        <w:t xml:space="preserve">Повідомити Фізичну особу-підприємця Макаренка Є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0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10T11:54:00Z</dcterms:modified>
  <cp:revision>4</cp:revision>
  <dc:subject/>
  <dc:title>ПРОЕКТ</dc:title>
</cp:coreProperties>
</file>